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3524536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974801748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38883399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